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ОВ «Київоблтепло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ТОВ «ІНВЕСТ  ГРУП  ТЕПЛОЕНЕРГО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вернення директора Товариства з обмеженою відповідальністю «Київоблтепло» щодо розірвання договору оренди земельної ділянки, площею 100 кв.м, по вул. Польовій, 19, для обслуговування котельні у зв</w:t>
      </w:r>
      <w:r>
        <w:rPr/>
        <w:t>’</w:t>
      </w:r>
      <w:r>
        <w:rPr>
          <w:lang w:val="uk-UA"/>
        </w:rPr>
        <w:t>язку з її продажем, та звернення Товариства з обмеженою відповідальністю «ІНВЕСТ ГРУП  ТЕПЛОЕНЕРГО» про укладення договору оренди даної земельної ділянки з кадастровим номером 3210800000:01:001:0212, для обслуговування котельні, зважаючи на договір оренди майна №22/12/2018 від 22.12.2018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статтю 134 Земельного кодексу України, Цивільний кодекс України, Закон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Розірвати договір оренди земельної ділянки, укладений між Товариством з обмеженою відповідальністю «Київоблтепло» та Бучанською міською радою 24.12.2015, земельна ділянка площею 100 кв.м, з кадастровим номером 3210800000:01:001:0212, що розташована за адресою: вул. Польова, 19, в м. Буч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ТОВ «Київоблтепло» 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Передати Товариству з обмеженою відповідальністю «ІНВЕСТ ГРУП  ТЕПЛОЕНЕРГО» в користування на умовах оренди, терміном на 5 років, земельну ділянку площею 100 кв.м за кадастровим номером</w:t>
      </w:r>
      <w:r>
        <w:rPr>
          <w:color w:val="000000"/>
          <w:lang w:val="uk-UA" w:eastAsia="en-US"/>
        </w:rPr>
        <w:t xml:space="preserve"> </w:t>
      </w:r>
      <w:r>
        <w:rPr>
          <w:lang w:val="uk-UA"/>
        </w:rPr>
        <w:t xml:space="preserve">3210800000:01:001:0212, що розташована по вул. Польова, 19, в м. Буча, категорія земель – землі промисловості, транспорту, зв’язку, енергетики, оборони та іншого призначення, цільове призначення – </w:t>
      </w:r>
      <w:r>
        <w:rPr>
          <w:color w:val="000000"/>
          <w:shd w:fill="FFFFFF" w:val="clear"/>
          <w:lang w:val="uk-UA"/>
        </w:rPr>
        <w:t xml:space="preserve">для розміщення, будівництва, експлуатації та обслуговування будівель і споруд об’єктів електричної та теплової енергії, </w:t>
      </w:r>
      <w:r>
        <w:rPr>
          <w:lang w:val="uk-UA"/>
        </w:rPr>
        <w:t>вид використання земельної ділянки – для будівництва та обслуговування котельн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Товариству з обмеженою відповідальністю «ІНВЕСТ ГРУП  ТЕПЛОЕНЕРГО» укласти договір оренди земельної ділянки з Бучанською міською радо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Товариству з обмеженою відповідальністю «ІНВЕСТ ГРУП ТЕПЛОЕНЕРГО» оформити право користування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Міськрайонному управлінню у Бородянському районі та м. Буча Головного управління Держгеокадастру у Київській області внести відповідні зміни в земельно – облікові документ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2505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/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ОВ «Торговий дім «Брок – Інвест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вернення директора товариства з обмеженою відповідальністю «Торговий дім «Брок – Інвест» щодо продовження терміну дії договору оренди земельної ділянки, площею 79128 кв.м, по вул. Яблунській (раніше Кірова), 2-в, з кадастровим номером 3210800000:01:118:0208, для обслуговування виробничої бази, враховуючи Витяг з Державного реєстру речових прав на нерухоме майно та Свідоцтво про право власності на нерухоме майно від 29.07.2013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Земельний кодекс України, Цивільний кодекс України, частину другу ст. 33 Закону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Поновити договір оренди земельної ділянки, укладеного 03.02.2014 між Товариством з обмеженою відповідальністю «Торговий дім «Брок – Інвест» та Бучанською міською радою, земельна ділянка площею 79128 кв.м, кадастровий номер 3210800000:01:118:0208, по вул. Яблунська, 2-в, в м. Буча, категорія земель – землі промисловості, транспорту, зв’язку, енергетики, оборони та іншого призначення, цільове призначення – для розміщення та експлуатації основних, підсобних і допоміжних будівель та споруд будівельних організацій та підприємств,, вид використання – обслуговування виробничої бази, терміном на 5 років, із застосуванням відсоткової ставки 5 % від нормативної грошової оцінки землі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Товариству з обмеженою відповідальністю «Торговий дім «Брок – Інвест» укласти з Бучанською міською радою договір оренди земельної діля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Товариству з обмеженою відповідальністю «Торговий дім «Брок–Інвест» зареєструвати поновлення договору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ізичної особи – підприєм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зубовського Станіслава Михайлови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вернення фізичної особи – підприємця Козубовського Станіслава Михайловича щодо продовження терміну дії договору оренди земельної ділянки, площею 257 кв.м, по вул. Вокзальній, 76-д, кадастровий номер – 3210800000:01:098:0351, для будівництва та обслуговування будівель торгівлі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статтю 134 Земельного кодексу України, Цивільний кодекс України, Закон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 xml:space="preserve">Поновити договір оренди земельної ділянки, укладеного 26.02.2018 між фізичною особою – підприємцем Козубовським Станіславом Михайловичем та Бучанською міською радою, земельна ділянка площею 257 кв.м, кадастровий номер 3210800000:01:098:0351, по вул. Вокзальна, 76-д, в м. Буча, категорія земель – землі житлової та громадської забудови, цільове призначення – для будівництва та обслуговування будівель торгівлі, терміном на 1 (один) рік, із застосуванням відсоткової ставки 10 % від нормативної грошової оцінки земл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Фізичній особі – підприємцю Козубовському Станіславу Михайловичу укласти з Бучанською міською радою новий договір оренди земельної діля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Фізичній особі – підприємцю Козубовському Станіславу Михайловичу зареєструвати поновлення договору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 xml:space="preserve">Фізичній особі – підприємцю Козубовському С.М. проводити благоустрій прилеглої території відповідно до правил благоустрою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Жовтяка Євгена Дмитровича 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Карпенко Юлії Володимирів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аяву гр. Жовтяка Євгена Дмитровича про підписання акта приймання – передачі (повернення) земельної ділянки, площею 1500 кв.м, по пров. Революції, 2-б, з кадастровим номером 3210800000:01:082:0171, для будівництва та обслуговування житлового будинку, господарських будівель і споруд (присадибна ділянка) у зв’язку з закінченням договору оренди земельної ділянки від 14.03.2012, та розглянувши заяву гр. Карпенко Юлії Володимирівни про укладення договору оренди земельної ділянки, площею 1500 кв.м, по пров. Революції, 2-б, з кадастровим номером 3210800000:01:082:0171, для будівництва та обслуговування житлового будинку, господарських будівель і споруд (присадибна ділянка), враховуючи Витяги з Державного реєстру речових прав на нерухоме майно про реєстрацію права власності на житлові будинки від 10.07.2017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Земельний кодекс України, Цивільний кодекс України, частину другу ст. 33 Закону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Припинити гр. Жовтяку Євгену Дмитровичу право користування земельною ділянкою, загальною площею 1500 кв.м, кадастровим номером 3210800000:01:082:0171, за адресою: пров. Революції, 2-б, в м. Буча та підписати акт приймання – передачі земельної ділян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Передати гр. Карпенко Юлії Володимирівні в користування на умовах оренди, терміном на 5 років, земельну ділянку площею 1500 за кадастровим номером 3210800000:01:082:0171, що розташована по пров. Революції, 2-б, в м. Буча, категорія земель – землі житлової та громадської забудови, цільове призначення –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Гр. Карпенко Юлії Володимирівні укласти договір оренди земельної ділянки з Бучанською міською радо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Гр. Карпенко Ю.В. оформити право користування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Міськрайонному управлінню у Бородянському районі та м. Буча Головного управління Держгеокадастру у Київській області внести відповідні зміни в земельно – облікові документ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/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Васільченка Юрія Леонідови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аяву гр. Васільченка Юрія Леонідовича про внесення змін до договору оренди земельної ділянки від 01.03.2004 в частині терміну дії договору, земельна ділянка площею 2104 кв.м, по вул. Інститутській, 6-а, з кадастровим номером 3210800000:01:088:0096, для обслуговування житлового будинку, господарських будівель і споруд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Земельний кодекс України, Цивільний кодекс України, частину другу ст. 33 Закону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Внести зміни до пункту 3.1 розділу 3 договору оренди земельної ділянки від 01.03.2004, зареєстрованого в Державному реєстрі речових права на нерухоме майно від 07.07.2015, виклавши його в наступній редакції:</w:t>
      </w:r>
    </w:p>
    <w:p>
      <w:pPr>
        <w:pStyle w:val="Normal"/>
        <w:tabs>
          <w:tab w:val="clear" w:pos="708"/>
          <w:tab w:val="left" w:pos="2505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«3.1. Даний договір діє до 11 вересня 2043 року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Гр. Васільченку Юрію Леонідовичу укласти угоду про внесення змін до договору оренди земельної ділянки з Бучанською міською радо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Гр. Васільченку Ю.Л. оформити змін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ізичної особи – підприєм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ляра Олександра Володимирови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аяву фізичної особи – підприємця Валяра Олександра Володимировича щодо продовження терміну дії договору оренди земельної ділянки, площею 2199 кв.м, по вул. Шевченка, 2-б, кадастровий номер – 3210945300:01:091:0025, для розташування торгівельно-виставкового комплексу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статтю 134 Земельного кодексу України, Цивільний кодекс України, Закон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Поновити договір оренди земельної ділянки, укладеного 26.02.2018 між фізичною особою – підприємцем Валяром Олександром Володимировичем та Бучанською міською радою, земельна ділянка площею 2199 кв.м, кадастровий номер 3210800000:01:091:0025, по вул. Шевченка, 2-б, в м. Буча, категорія земель – землі житлової та громадської забудови, цільове призначення – для будівництва та обслуговування будівель торгівлі, вид використання – для розташування торгівельно – виставкового комплексу, терміном на 1 (один) рік, із застосуванням відсоткової ставки 10 % від нормативної грошової оцінки земл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Фізичній особі – підприємцю Валяру Олександру Володимировичу укласти з Бучанською міською радою новий договір оренди земельної діля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Фізичній особі – підприємцю Валяру Олександру Володимировичу зареєструвати поновлення договору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Фізичній особі – підприємцю Валяру О.В. проводити благоустрій прилеглої території відповідно до правил благоустрою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ізичної особи – підприєм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ляра Олександра Володимирови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аяву фізичної особи – підприємця Валяра Олександра Володимировича щодо продовження терміну дії договору оренди земельної ділянки, площею 250 кв.м, по вул. Горького, 10-б, для обслуговування виробничої бази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статтю 134 Земельного кодексу України, Цивільний кодекс України, Закон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Поновити договір оренди земельної ділянки, укладеного 16.03.2011 між фізичною особою – підприємцем Валяром Олександром Володимировичем та Бучанською міською радою, земельна ділянка площею 250 кв.м по вул. Горького, 10-б, в м. Буча, для обслуговування виробничої бази, терміном на 1 (один) рік, із застосуванням відсоткової ставки 8 % від нормативної грошової оцінки землі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Фізичній особі – підприємцю Валяру Олександру Володимировичу укласти з Бучанською міською радою новий договір оренди земельної ділян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 xml:space="preserve">Фізичній особі – підприємцю Валяру О.В. проводити благоустрій прилеглої території відповідно до правил благоустрою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ізичної особи – підприєм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ліщук Олени Валентинів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аяву фізичної особи – підприємця Поліщук Олени Валентинівни щодо продовження терміну дії договору про встановлення особистого строкового сервітуту на земельну ділянку, площею 42 кв.м, по вул. Києво – Мироцькій, 176/2, для розташування тимчасової споруди для здійснення підприємницької діяльності, враховуючи паспорт прив’язки №04-ТС, виданий 12.12.2017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Цивільний кодекс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Відмовити фізичній особі – підприємцю Поліщук Олені Валентинівні в продовженні договору про встановлення особистого строкового сервітуту на земельну ділянку, площею 42 кв.м, що розташована по вул. Києво – Мироцькій, 176/2, для розміщення тимчасової споруди для здійснення підприємницької діяльності, у зв’язку з тим, що паспорт прив’язки тимчасової споруди не продовже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Фізичній особі – підприємцю Поліщук Олені Валентинівні звернутись до відділу містобудування та архітектури Бучанської міської ради для поновлення паспорта прив’язки тимчасової спору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ізичної особи – підприєм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ремієнка Олега Володимирови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аяву фізичної особи – підприємця Веремієнка Олега Володимировича щодо продовження терміну дії договору оренди земельної ділянки, площею 35 кв.м, по вул. Жовтнева, 37а, для обслуговування існуючого торгівельного павільйону, враховуючи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статтю 134 Земельного кодексу України, Цивільний кодекс України, Закон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Продовжити термін дії договору оренди земельної ділянки, укладеного 14.12.2012 між фізичною особою – підприємцем Веремієнком Олегом Володимировичем та Бучанською міською радою, земельна ділянка площею 35 кв.м по вул. Жовтнева, 37а, в м. Буча, для обслуговування існуючого торгівельного павільйону, терміном на 1 (один) рік, із застосуванням відсоткової ставки 10 % від нормативної грошової оцінки земл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Фізичній особі – підприємцю Веремієнку Олегу Володимировичу укласти з Бучанською міською радою угоду про внесення змін до договору оренди земельної діля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Фізичній особі – підприємцю Веремієнку О.В. систематично проводити благоустрій прилеглої території відповідно до правил благоустрою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ОЕКТ</w:t>
      </w:r>
    </w:p>
    <w:p>
      <w:pPr>
        <w:pStyle w:val="Heading1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ДЕСЯТ  ЧЕТВЕРТА </w:t>
      </w:r>
      <w:r>
        <w:rPr>
          <w:b/>
          <w:sz w:val="28"/>
          <w:szCs w:val="28"/>
          <w:lang w:val="uk-UA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_____» ___________ 2019 р. </w:t>
        <w:tab/>
        <w:tab/>
        <w:tab/>
        <w:t xml:space="preserve">                                    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       № </w:t>
      </w:r>
      <w:r>
        <w:rPr>
          <w:b/>
          <w:lang w:val="ru-RU"/>
        </w:rPr>
        <w:t>______</w:t>
      </w:r>
      <w:r>
        <w:rPr>
          <w:b/>
        </w:rPr>
        <w:t xml:space="preserve"> - 54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ізичної особи - підприєм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яченко Наталії Василів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аяву фізичної особи - підприємця Дяченко Наталії Василівни щодо продовження терміну дії договору оренди земельної ділянки, площею 910 кв.м, розташованої в с. Луб’янка по вул. Харківська, 32, для будівництва та обслуговування будівель торгівлі, враховуючи Витяг з Державного реєстру речових прав на нерухоме майно від 24.04.2013, Витяг з протоколу №5 засідання ради Луб’янської територіальної громади, пропозиції постійної комісії з питань соціально-економічного розвитку, підприємництва, житлово-комунального господарства, бюджету, фінансів та інвестування, статтю 134 Земельного кодексу України, Цивільний кодекс України, Закон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Продовжити термін дії договору оренди земельної ділянки, укладеного 31.03.2014 між Дяченко Наталією Василівною та Луб’янською сільською радою, земельна ділянка за кадастровим номером 3221084001:01:002:0111, площею 910 кв.м по вул. Харківська, 32, в с. Луб’янка, категорія земель – землі житлової та громадської забудови, цільове призначення – для будівництва та обслуговування будівель торгівлі, терміном на 5 (п’ять) рокі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Фізичній особі - підприємцю Дяченко Наталії Василівні укласти з Бучанською міською радою угоду про внесення змін до договору оренди земельної ділянки та зареєструвати її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13:00Z</dcterms:created>
  <dc:creator>БМР</dc:creator>
  <dc:description/>
  <cp:keywords/>
  <dc:language>en-US</dc:language>
  <cp:lastModifiedBy>Operator</cp:lastModifiedBy>
  <cp:lastPrinted>2019-02-20T13:19:00Z</cp:lastPrinted>
  <dcterms:modified xsi:type="dcterms:W3CDTF">2019-02-21T07:13:00Z</dcterms:modified>
  <cp:revision>2</cp:revision>
  <dc:subject/>
  <dc:title/>
</cp:coreProperties>
</file>